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532465689"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673996584"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360342263"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533595298"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609137970"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